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before="0" w:after="0"/>
        <w:contextualSpacing/>
        <w:jc w:val="right"/>
        <w:rPr>
          <w:i/>
          <w:i/>
        </w:rPr>
      </w:pPr>
      <w:r>
        <w:rPr>
          <w:i/>
        </w:rPr>
        <w:t>számú melléklet</w:t>
      </w:r>
    </w:p>
    <w:p>
      <w:pPr>
        <w:pStyle w:val="Normal"/>
        <w:spacing w:before="0" w:after="0"/>
        <w:contextualSpacing/>
        <w:jc w:val="right"/>
        <w:rPr>
          <w:b/>
          <w:b/>
        </w:rPr>
      </w:pPr>
      <w:r>
        <w:rPr>
          <w:i/>
        </w:rPr>
        <w:t>„</w:t>
      </w:r>
      <w:r>
        <w:rPr>
          <w:i/>
        </w:rPr>
        <w:t>1. melléklet</w:t>
      </w:r>
      <w:r>
        <w:rPr>
          <w:b/>
        </w:rPr>
        <w:t xml:space="preserve"> </w:t>
      </w:r>
      <w:r>
        <w:rPr>
          <w:i/>
        </w:rPr>
        <w:t>a 19/2013. (IV.30.) önkormányzati rendelethez”</w:t>
      </w:r>
    </w:p>
    <w:p>
      <w:pPr>
        <w:pStyle w:val="Normal"/>
        <w:numPr>
          <w:ilvl w:val="0"/>
          <w:numId w:val="0"/>
        </w:numPr>
        <w:jc w:val="both"/>
        <w:outlineLvl w:val="8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 Budapest VII. kerület Erzsébetváro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felnőtt háziorvosi körzeteiről</w:t>
      </w:r>
      <w:r>
        <w:br w:type="page"/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mjanich u. </w:t>
        <w:tab/>
        <w:t>25 – 29., 30 - 5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felejcs u. </w:t>
        <w:tab/>
        <w:t>45 - 51., 5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eterdy u. </w:t>
        <w:tab/>
        <w:t>2-10.,9, 11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Calibri"/>
          <w:lang w:eastAsia="en-US"/>
        </w:rPr>
        <w:t xml:space="preserve">Városliget fasor </w:t>
        <w:tab/>
        <w:t>35/b. - 43., 47 - 4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arek József u.</w:t>
        <w:tab/>
        <w:t>2 - 2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Vörösmarty u.</w:t>
        <w:tab/>
        <w:t>19/b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Bajza u.</w:t>
        <w:tab/>
        <w:t>1 - 15, 2 - 1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amjanich u.</w:t>
        <w:tab/>
        <w:t>12 - 28/b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Lövölde tér </w:t>
        <w:tab/>
        <w:t>1, 2, 2/a, 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39 - 41., 43 - 51., 6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Városligeti fasor</w:t>
        <w:tab/>
        <w:t>1 - 33, 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embinszky u.</w:t>
        <w:tab/>
        <w:t>17 - 3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Izabella u.</w:t>
        <w:tab/>
        <w:t>31 - 37., 40., 4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Jósika u.</w:t>
        <w:tab/>
        <w:t>18 - 3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85 - 97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thlen G. u. </w:t>
        <w:tab/>
        <w:t>29, 37 - 41., 4, 20 - 26., 43 - 4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amjanich u.</w:t>
        <w:tab/>
        <w:t>1 - 15., 2 - 1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embinszky u.</w:t>
        <w:tab/>
        <w:t>1 - 5, 2 - 2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arek J. u.</w:t>
        <w:tab/>
        <w:t>1 - 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Nefelejcs u.</w:t>
        <w:tab/>
        <w:t>52 - 58. 61 - 6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Peterdy u.</w:t>
        <w:tab/>
        <w:t>1 - 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23 - 3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ózsa u.</w:t>
        <w:tab/>
        <w:t>41 - 47/b., 38/a - 40/b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99 - 105., 92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embinszky u.</w:t>
        <w:tab/>
        <w:t>7 – 15., 51., 26., 28., 42 - 5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66 - 7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urányi u. </w:t>
        <w:tab/>
        <w:t>51 - 5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felejcs u. </w:t>
        <w:tab/>
        <w:t>44 - 50., 53 - 57., 60 - 6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eterdy u. </w:t>
        <w:tab/>
        <w:t>27 - 4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thlen Gábor u. </w:t>
        <w:tab/>
        <w:t>31 - 35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amjanich u. </w:t>
        <w:tab/>
        <w:t>17 - 2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rnád u. </w:t>
        <w:tab/>
        <w:t>37 - 39., 42 – 46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Baross tér</w:t>
        <w:tab/>
        <w:t xml:space="preserve">12., 13. 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Bethlen G. u. </w:t>
        <w:tab/>
        <w:t>1 - 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Garay u. </w:t>
        <w:tab/>
        <w:t>17 - 4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rnád u. </w:t>
        <w:tab/>
        <w:t>2 - 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stván u. </w:t>
        <w:tab/>
        <w:t>19 - 2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urányi u. </w:t>
        <w:tab/>
        <w:t>5., 11 - 1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felejcs u. </w:t>
        <w:tab/>
        <w:t>1 - 7, 21., 33 – 35., 2 - 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zázház u. </w:t>
        <w:tab/>
        <w:t>2., 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Thököly út</w:t>
        <w:tab/>
        <w:t>2 - 2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Hernád u. </w:t>
        <w:tab/>
        <w:t>20 – 26., 36 - 3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stván u. </w:t>
        <w:tab/>
        <w:t>10 - 2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Marek u. </w:t>
        <w:tab/>
        <w:t>7., 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efelejcs u. </w:t>
        <w:tab/>
        <w:t>17., 19., 23 - 31, 37 - 43, 22 – 32., 38 - 4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Péterfy S. u. </w:t>
        <w:tab/>
        <w:t>30 - 40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lpár u.</w:t>
        <w:tab/>
        <w:t>1 - 11., 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Cserhát u.</w:t>
        <w:tab/>
        <w:t>1 – 9., 13 - 19.,  2 - 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18 - 3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Garay tér</w:t>
        <w:tab/>
        <w:t xml:space="preserve">1 - 9. 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Garay u.</w:t>
        <w:tab/>
        <w:t>43., 45., 46 - 5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1 - 1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Jobbágy u.</w:t>
        <w:tab/>
        <w:t>2 - 4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1., 3., 7., 9., 17., 8 - 1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Pétefy S. u.</w:t>
        <w:tab/>
        <w:t>5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ajó u.</w:t>
        <w:tab/>
        <w:t>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zázház u.</w:t>
        <w:tab/>
        <w:t>1 - 4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zinva u.</w:t>
        <w:tab/>
        <w:t>1 - 7., 2., 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Thököly út</w:t>
        <w:tab/>
        <w:t>25., 27.,  22 - 42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Bethlen G. u.</w:t>
        <w:tab/>
        <w:t>7 - 1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Garay u.</w:t>
        <w:tab/>
        <w:t>20 - 4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15., 10 - 1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Nefelejcs u.</w:t>
        <w:tab/>
        <w:t>9 – 15., 10 - 1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Péterfy S. u.</w:t>
        <w:tab/>
        <w:t>27 - 49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kácfa u.:</w:t>
        <w:tab/>
        <w:t>31 - 55., 2 – 6., 10 - 2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51 – 65., 46/b., 50., 52., 6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4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Erzsébet krt.</w:t>
        <w:tab/>
        <w:t>32 - 4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ertész u.</w:t>
        <w:tab/>
        <w:t>19 – 31., 24 - 3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ürt u.</w:t>
        <w:tab/>
        <w:t>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4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38., 40., 44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kácfa u.</w:t>
        <w:tab/>
        <w:t>57 – 67., 54 - 64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Calibri"/>
          <w:lang w:eastAsia="en-US"/>
        </w:rPr>
        <w:t>Csányi u.</w:t>
        <w:tab/>
        <w:t>1 – 13., 2 - 14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Calibri"/>
          <w:lang w:eastAsia="en-US"/>
        </w:rPr>
        <w:t>Dob u.</w:t>
        <w:tab/>
        <w:t>46/b., 48., 54 - 5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ertész u.</w:t>
        <w:tab/>
        <w:t>33 - 43, 38 - 5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47., 51 - 5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sdiófa u.</w:t>
        <w:tab/>
        <w:t>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tér</w:t>
        <w:tab/>
        <w:t>14 - 1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ürt u.</w:t>
        <w:tab/>
        <w:t>4., 6., 10 - 16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kácfa u.</w:t>
        <w:tab/>
        <w:t>1 – 29., 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43 - 49., 48 - 7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Erzsébet krt.</w:t>
        <w:tab/>
        <w:t>2 – 8., 12 - 2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ertész u.</w:t>
        <w:tab/>
        <w:t>1 – 17., 2 - 2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u.</w:t>
        <w:tab/>
        <w:t>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44., 4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35 – 45., 42., 46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kácfa u.</w:t>
        <w:tab/>
        <w:t>22 - 5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45 - 4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tér</w:t>
        <w:tab/>
        <w:t>5 - 1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u.</w:t>
        <w:tab/>
        <w:t>13 – 35., 24 - 3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Nagydiófa u.</w:t>
        <w:tab/>
        <w:t>3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Nyár u.</w:t>
        <w:tab/>
        <w:t>2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31., 33., 30 - 36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32 - 4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29 – 39., 38 - 4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sdiófa u.</w:t>
        <w:tab/>
        <w:t>3 - 13., 2 - 1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u.</w:t>
        <w:tab/>
        <w:t>1., 3., 7 - 11., 2 - 6., 10., 14 - 2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Nagydiófa u.</w:t>
        <w:tab/>
        <w:t>3 – 19., 6 - 2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Nyár u.</w:t>
        <w:tab/>
        <w:t>1 - 21., 6 - 2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32 - 4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21 - 29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amjanich u.</w:t>
        <w:tab/>
        <w:t>31/a – 51., 5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72 - 82/b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30., 31., 45., 47., 54 - 56/b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59 - 63., 48 - 5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Peterdy u.</w:t>
        <w:tab/>
        <w:t>13., 12 - 4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Városligeti fasor</w:t>
        <w:tab/>
        <w:t>5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embinszky u.:</w:t>
        <w:tab/>
        <w:t>35 - 4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62., 6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31., 37 - 3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arek J. u.</w:t>
        <w:tab/>
        <w:t>27., 29., 28 - 4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27 - 33., 37 - 4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Városligeti fasor</w:t>
        <w:tab/>
        <w:t>45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lpár u.</w:t>
        <w:tab/>
        <w:t>2 - 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Cserhát u.</w:t>
        <w:tab/>
        <w:t>11., 12 - 18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Calibri"/>
          <w:b/>
          <w:i/>
          <w:lang w:eastAsia="en-US"/>
        </w:rPr>
        <w:t>Garay tér</w:t>
      </w:r>
      <w:r>
        <w:rPr>
          <w:rFonts w:eastAsia="Calibri"/>
          <w:lang w:eastAsia="en-US"/>
        </w:rPr>
        <w:tab/>
        <w:t xml:space="preserve">11 - </w:t>
      </w:r>
      <w:r>
        <w:rPr>
          <w:rFonts w:eastAsia="Calibri"/>
          <w:b/>
          <w:i/>
          <w:lang w:eastAsia="en-US"/>
        </w:rPr>
        <w:t>20</w:t>
      </w:r>
      <w:r>
        <w:rPr>
          <w:rFonts w:eastAsia="Calibri"/>
          <w:lang w:eastAsia="en-US"/>
        </w:rPr>
        <w:t>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17 – 29., 28., 3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stván u. </w:t>
        <w:tab/>
        <w:t>27., 29., 33., 3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19 – 25., 14 – 18., 22 - 2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Péterfy S. u.</w:t>
        <w:tab/>
        <w:t>42., 4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ajó u.</w:t>
        <w:tab/>
        <w:t>1 - 5, 2 - 1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zinva u.</w:t>
        <w:tab/>
        <w:t>6., 8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Cserhát u.</w:t>
        <w:tab/>
        <w:t>21 - 25., 20 - 2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56 - 6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4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41 - 53., 32 - 4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arek J. u.</w:t>
        <w:tab/>
        <w:t>11 – 19., 31 - 41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embinszky u.</w:t>
        <w:tab/>
        <w:t>33., 30 - 4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ernád u.</w:t>
        <w:tab/>
        <w:t>33., 35., 41., 43., 32., 48 - 5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22 - 3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arek J. u.</w:t>
        <w:tab/>
        <w:t>21 - 25., 24., 2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35., 20., 30 - 4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Peterdy u.</w:t>
        <w:tab/>
        <w:t>15 - 2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Verseny u.</w:t>
        <w:tab/>
        <w:t>20 - 26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lpár u.</w:t>
        <w:tab/>
        <w:t>10, 1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ózsa Gy. út</w:t>
        <w:tab/>
        <w:t>6 – 16., 36 - 5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5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Jobbágy u.</w:t>
        <w:tab/>
        <w:t>1 - 1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urányi u.</w:t>
        <w:tab/>
        <w:t>2 - 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ajó u.</w:t>
        <w:tab/>
        <w:t>1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zázház u.</w:t>
        <w:tab/>
        <w:t>8 - 2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Thököly út</w:t>
        <w:tab/>
        <w:t>1 - 2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Verseny u.</w:t>
        <w:tab/>
        <w:t>2 – 6., 10 - 18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Csengery u.</w:t>
        <w:tab/>
        <w:t>2 - 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67 - 73., 62 - 7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Erzsébet krt.</w:t>
        <w:tab/>
        <w:t>25 – 53., 44 - 5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ársfa u.</w:t>
        <w:tab/>
        <w:t>35 - 41., 34 - 5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33 – 45., 61 - 6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sdiófa u.</w:t>
        <w:tab/>
        <w:t>15., 1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ürt u.</w:t>
        <w:tab/>
        <w:t>1 – 15., 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50 - 56.,70 - 7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44 - 4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19 - 27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Barcsay u.</w:t>
        <w:tab/>
        <w:t>1 - 5., 2 - 1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Csengery u.</w:t>
        <w:tab/>
        <w:t>13/a - 15., 17., 19., 1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85., 78 - 86, 88., 90 - 98, 108., 11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72 - 8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Erzsébet krt.</w:t>
        <w:tab/>
        <w:t>13 - 23, 3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ársfa u.</w:t>
        <w:tab/>
        <w:t>27 - 33, 16 - 32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Calibri"/>
          <w:lang w:eastAsia="en-US"/>
        </w:rPr>
        <w:t>Izabella u.</w:t>
        <w:tab/>
        <w:t>23 - 29, 26 - 3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Jósika u.</w:t>
        <w:tab/>
        <w:t>1., 3., 5., 7 - 29., 8 - 1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4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Osvát u.</w:t>
        <w:tab/>
        <w:t>13 - 1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ózsa u.</w:t>
        <w:tab/>
        <w:t>33 - 39, 30 - 3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Vörösmarty u.</w:t>
        <w:tab/>
        <w:t>11/a, 11/b, 13., 15., 10/b., 12/a., 1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47 - 55, 4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Csengery u.</w:t>
        <w:tab/>
        <w:t>21-27, 6-16, 20-3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 xml:space="preserve">75 - 81, 87., 72 – 76., 100 - 106., 105 - 111.,                      </w:t>
        <w:tab/>
        <w:t>11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Dohány u.</w:t>
        <w:tab/>
        <w:t>51 - 69., 71 - 79, 90 - 10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ársfa u.</w:t>
        <w:tab/>
        <w:t>43 - 6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Izabella u.</w:t>
        <w:tab/>
        <w:t>2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Jósika u.</w:t>
        <w:tab/>
        <w:t>2 - 6., 3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69 - 8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ózsa u.</w:t>
        <w:tab/>
        <w:t>31., 2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Vörösmarty u.</w:t>
        <w:tab/>
        <w:t>17., 19/a., 16 - 2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.</w:t>
        <w:tab/>
        <w:t>50 - 60., 6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29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lmássy tér</w:t>
        <w:tab/>
        <w:t>15 - 1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Csengery u.</w:t>
        <w:tab/>
        <w:t>1 - 1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83., 89 - 99., 101 - 10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evesi S. tér</w:t>
        <w:tab/>
        <w:t>1 - 3, 5 - 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zövetség u.</w:t>
        <w:tab/>
        <w:t>36/b, 3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Vörösmarty u.</w:t>
        <w:tab/>
        <w:t>1 - 9, 2 - 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58., 60., 66 - 6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Rejtő Jenő utca</w:t>
        <w:tab/>
        <w:t>2 – 1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16 - 26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lmássy tér</w:t>
        <w:tab/>
        <w:t>1 - 1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lmássy u.</w:t>
        <w:tab/>
        <w:t>1., 3., 2 - 1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Barcsay u.</w:t>
        <w:tab/>
        <w:t>7 - 11, 1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82 - 8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Erzsébet krt.</w:t>
        <w:tab/>
        <w:t>1 - 1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ársfa u.</w:t>
        <w:tab/>
        <w:t>19 - 2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Izabella u.</w:t>
        <w:tab/>
        <w:t>1 - 3/b, 2 - 18., 11 - 13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Calibri"/>
          <w:lang w:eastAsia="en-US"/>
        </w:rPr>
        <w:t>Szövetség u.</w:t>
        <w:tab/>
        <w:t>35 - 39, 20 - 3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Tivadar u.</w:t>
        <w:tab/>
        <w:t>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57 - 61., 65 - 6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4 - 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Izabella u.</w:t>
        <w:tab/>
        <w:t>5 - 9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11 - 43, 2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azinczy F. u.</w:t>
        <w:tab/>
        <w:t>17 - 33, 57.,  22 - 38, 5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21 - 3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tér</w:t>
        <w:tab/>
        <w:t>1 - 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lauzál u.</w:t>
        <w:tab/>
        <w:t>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Nagydiófa u.</w:t>
        <w:tab/>
        <w:t>21 - 31, 22 - 3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Nyár u.</w:t>
        <w:tab/>
        <w:t>26 - 3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íp u.</w:t>
        <w:tab/>
        <w:t>21 - 27/b, 16 - 2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10 - 28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16 - 2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10 - 24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Calibri"/>
          <w:lang w:eastAsia="en-US"/>
        </w:rPr>
        <w:t>Holló u.</w:t>
        <w:tab/>
        <w:t>1 - 15, 2 - 1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azinczy F. u.</w:t>
        <w:tab/>
        <w:t>10 - 2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1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u.</w:t>
        <w:tab/>
        <w:t>7 – 11.,  10., 1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umbach S. u.</w:t>
        <w:tab/>
        <w:t>7., 11 - 1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íp u.</w:t>
        <w:tab/>
        <w:t>3 – 17., 4 - 1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9 - 13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1, 7, 9, 8 - 1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1/a - 7, 2 - 8, 2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olló u.</w:t>
        <w:tab/>
        <w:t>17., 1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ároly krt.</w:t>
        <w:tab/>
        <w:t>1 - 3/c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15 - 1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2 - 1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umbach S. u.</w:t>
        <w:tab/>
        <w:t>1 - 5, 2 - 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íp u.</w:t>
        <w:tab/>
        <w:t>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1 - 7, 2 - 8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26 - 3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hány u.</w:t>
        <w:tab/>
        <w:t>9 - 27, 28 - 3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azinczy F. u.</w:t>
        <w:tab/>
        <w:t>1 - 15, 35 - 55, 2 - 8, 40 - 5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út</w:t>
        <w:tab/>
        <w:t>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Nagydiófa u.:</w:t>
        <w:tab/>
        <w:t>1., 2., 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Nyár u.</w:t>
        <w:tab/>
        <w:t>2, 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12/a - 3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umbach S. u.</w:t>
        <w:tab/>
        <w:t>9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íp u.</w:t>
        <w:tab/>
        <w:t>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15 - 19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sbóth u.</w:t>
        <w:tab/>
        <w:t>9 - 19, 14 - 2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Dob u.</w:t>
        <w:tab/>
        <w:t>3., 5., 2 - 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ároly krt.</w:t>
        <w:tab/>
        <w:t>5 - 9, 13 - 2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Király u.</w:t>
        <w:tab/>
        <w:t>1/a - 1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tér</w:t>
        <w:tab/>
        <w:t>1 - 7.</w:t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adách I. u.</w:t>
        <w:tab/>
        <w:t>1 - 5, 2 - 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umbach S. u.</w:t>
        <w:tab/>
        <w:t>19,  4, 10 - 24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Baross tér</w:t>
        <w:tab/>
        <w:t>14 - 2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Bethlen G. u.</w:t>
        <w:tab/>
        <w:t>2 - 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Garay u.</w:t>
        <w:tab/>
        <w:t>1 - 15, 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uszár u.</w:t>
        <w:tab/>
        <w:t>1 - 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unkás u.</w:t>
        <w:tab/>
        <w:t>7 - 15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86 - 9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1 - 5/b, 2 - 4/b, 34 - 42., 6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1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73 -77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Bethlen G. tér</w:t>
        <w:tab/>
        <w:t>1 - 3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Bethlen G. u.</w:t>
        <w:tab/>
        <w:t>17 - 27,  8 - 1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Garay u.</w:t>
        <w:tab/>
        <w:t>1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István u.</w:t>
        <w:tab/>
        <w:t>1 - 17, 4 - 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Nefelejcs u.</w:t>
        <w:tab/>
        <w:t>20, 34, 36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Calibri"/>
          <w:lang w:eastAsia="en-US"/>
        </w:rPr>
        <w:t>Péterfy S. u.</w:t>
        <w:tab/>
        <w:t>13 - 25,  8 - 2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5/c - 2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12 - 1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Osvát u.</w:t>
        <w:tab/>
        <w:t>1 - 11, 2 - 1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9/b - 1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b/>
          <w:b/>
          <w:i/>
          <w:i/>
          <w:lang w:eastAsia="en-US"/>
        </w:rPr>
      </w:pPr>
      <w:r>
        <w:rPr>
          <w:rFonts w:eastAsia="Calibri"/>
          <w:b/>
          <w:i/>
          <w:lang w:eastAsia="en-US"/>
        </w:rPr>
        <w:t>Wesselényi u.</w:t>
        <w:tab/>
        <w:t>63., 62 - 6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7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lsó erdősor u.</w:t>
        <w:tab/>
        <w:t xml:space="preserve">2., 4., </w:t>
      </w:r>
      <w:r>
        <w:rPr>
          <w:rFonts w:eastAsia="Calibri"/>
          <w:b/>
          <w:i/>
          <w:lang w:eastAsia="en-US"/>
        </w:rPr>
        <w:t>9 - 13, 6 - 3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Barát u.</w:t>
        <w:tab/>
        <w:t>1 - 11, 4 - 1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b/>
          <w:b/>
          <w:lang w:eastAsia="en-US"/>
        </w:rPr>
      </w:pPr>
      <w:r>
        <w:rPr>
          <w:rFonts w:eastAsia="Calibri"/>
          <w:lang w:eastAsia="en-US"/>
        </w:rPr>
        <w:t>Hársfa u.</w:t>
        <w:tab/>
        <w:t xml:space="preserve">1 - 17, </w:t>
      </w:r>
      <w:r>
        <w:rPr>
          <w:rFonts w:eastAsia="Calibri"/>
          <w:b/>
          <w:lang w:eastAsia="en-US"/>
        </w:rPr>
        <w:t>2 - 1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48 - 7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Szövetség u.</w:t>
        <w:tab/>
        <w:t xml:space="preserve">1 - 7, 2/b - 18., </w:t>
      </w:r>
      <w:r>
        <w:rPr>
          <w:rFonts w:eastAsia="Calibri"/>
          <w:b/>
          <w:lang w:eastAsia="en-US"/>
        </w:rPr>
        <w:t>9 - 33, 41 - 4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3 - 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2 - 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ózsák t.</w:t>
        <w:tab/>
        <w:t>1.</w:t>
      </w:r>
    </w:p>
    <w:p>
      <w:pPr>
        <w:pStyle w:val="Normal"/>
        <w:rPr>
          <w:rFonts w:eastAsia="Calibri"/>
          <w:strike/>
          <w:lang w:eastAsia="en-US"/>
        </w:rPr>
      </w:pPr>
      <w:r>
        <w:rPr>
          <w:rFonts w:eastAsia="Calibri"/>
          <w:strike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Times New Roman"/>
          <w:b/>
          <w:sz w:val="28"/>
          <w:szCs w:val="28"/>
          <w:lang w:eastAsia="en-US"/>
        </w:rPr>
        <w:t xml:space="preserve">  </w:t>
      </w:r>
      <w:r>
        <w:rPr>
          <w:rFonts w:eastAsia="Calibri"/>
          <w:b/>
          <w:sz w:val="28"/>
          <w:szCs w:val="28"/>
          <w:lang w:eastAsia="en-US"/>
        </w:rPr>
        <w:t>KÖRZET</w:t>
        <w:tab/>
        <w:tab/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Alsó erdősor u.</w:t>
        <w:tab/>
        <w:t>1/a - 7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Dohány u. </w:t>
        <w:tab/>
        <w:t>81 - 87, 102 - 10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Garay u.</w:t>
        <w:tab/>
        <w:t>4 - 1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Hutyra F. u.</w:t>
        <w:tab/>
        <w:t>9 - 15., 8 - 10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rFonts w:eastAsia="Calibri"/>
          <w:lang w:eastAsia="en-US"/>
        </w:rPr>
        <w:t>Huszár u.</w:t>
        <w:tab/>
        <w:t>7 - 9, 2 - 10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Munkás u.</w:t>
        <w:tab/>
        <w:t>1 - 5, 2 - 18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Péterfy S. u.</w:t>
        <w:tab/>
        <w:t>1 - 11,  2 - 6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ákóczi út</w:t>
        <w:tab/>
        <w:t>78 - 8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ottenbiller u.</w:t>
        <w:tab/>
        <w:t>6/a - 32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ózsa F. u.</w:t>
        <w:tab/>
        <w:t>1 - 7., 8 - 14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Rózsák tere</w:t>
        <w:tab/>
        <w:t>2 - 11.</w:t>
      </w:r>
    </w:p>
    <w:p>
      <w:pPr>
        <w:pStyle w:val="Normal"/>
        <w:tabs>
          <w:tab w:val="clear" w:pos="708"/>
          <w:tab w:val="left" w:pos="4536" w:leader="none"/>
        </w:tabs>
        <w:rPr>
          <w:rFonts w:eastAsia="Calibri"/>
          <w:lang w:eastAsia="en-US"/>
        </w:rPr>
      </w:pPr>
      <w:r>
        <w:rPr>
          <w:rFonts w:eastAsia="Calibri"/>
          <w:lang w:eastAsia="en-US"/>
        </w:rPr>
        <w:t>Wesselényi u.</w:t>
        <w:tab/>
        <w:t>69.”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9:27:00Z</dcterms:created>
  <dc:creator>Szegény Ákos</dc:creator>
  <dc:description/>
  <cp:keywords/>
  <dc:language>en-US</dc:language>
  <cp:lastModifiedBy>Szalontainé Lázár Krisztina</cp:lastModifiedBy>
  <cp:lastPrinted>2021-10-05T08:48:00Z</cp:lastPrinted>
  <dcterms:modified xsi:type="dcterms:W3CDTF">2022-11-28T12:38:00Z</dcterms:modified>
  <cp:revision>17</cp:revision>
  <dc:subject/>
  <dc:title/>
</cp:coreProperties>
</file>