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43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. Kispál Tibor alpolgármester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1425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Előterjesztve:</w:t>
      </w:r>
      <w:r>
        <w:rPr>
          <w:rFonts w:cs="Times New Roman" w:ascii="Times New Roman" w:hAnsi="Times New Roman"/>
          <w:sz w:val="24"/>
          <w:szCs w:val="24"/>
        </w:rPr>
        <w:tab/>
        <w:t>Művelődési, Kulturális és Szociális Bizottság</w:t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985" w:hanging="3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A Képviselő-testület </w:t>
      </w:r>
      <w:bookmarkStart w:id="0" w:name="uvdatum"/>
      <w:r>
        <w:rPr>
          <w:rFonts w:cs="Times New Roman"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december 7-ei rendes ülésér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7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39"/>
        <w:gridCol w:w="7931"/>
      </w:tblGrid>
      <w:tr>
        <w:trPr>
          <w:trHeight w:val="1876" w:hRule="atLeast"/>
        </w:trPr>
        <w:tc>
          <w:tcPr>
            <w:tcW w:w="133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számoló Budapest Főváros VII. kerület Erzsébetváros Önkormányzatának Szociálpolitikai Kerekasztala tevékenység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Gyuris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óth László </w:t>
      </w:r>
    </w:p>
    <w:p>
      <w:pPr>
        <w:pStyle w:val="Normal"/>
        <w:widowControl w:val="false"/>
        <w:autoSpaceDE w:val="false"/>
        <w:spacing w:lineRule="auto" w:line="240" w:before="0" w:after="0"/>
        <w:ind w:left="855" w:right="526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nyilvan"/>
      <w:r>
        <w:rPr>
          <w:rFonts w:cs="Times New Roman"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A határoza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elfogadásához </w:t>
      </w:r>
      <w:r>
        <w:rPr>
          <w:rFonts w:cs="Times New Roman" w:ascii="Times New Roman" w:hAnsi="Times New Roman"/>
          <w:b/>
          <w:bCs/>
          <w:sz w:val="24"/>
          <w:szCs w:val="24"/>
        </w:rPr>
        <w:t>egyszer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szavazattöbbség szükség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Tisztelt Képviselő-testület!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A szociális igazgatásról és szociális ellátásokról szóló 1993. évi III. törvény 58/B. § (2) bekezdése szerint a 2000 fő feletti lakosságszámú települési önkormányzat vagy társulás, illetve a Fővárosi Önkormányzat helyi szociálpolitikai kerekasztalt hoz létre, különösen a szolgáltatástervezési koncepcióban meghatározott feladatok megvalósulásának, végrehajtásának folyamatos figyelemmel kísérésére. A helyi szociálpolitikai kerekasztal évente legalább egy alkalommal ülést tart, tagjai a helyi önkormányzat, illetve a társulás területén szociális intézményeket működtető fenntartók képviselői, továbbá a helyi rendeletben meghatározott szervezetek képviselői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A fenti törvényi előírásnak megfelelően Erzsébetváros Önkormányzata Képviselő-testületének a szociális támogatások és szociális szolgáltatások, valamint a pénzbeli, természetbeni és személyes gondoskodást nyújtó gyermekjóléti ellátások igénybevételének helyi szabályozásáról szóló 6/2016. (II.18.) számú önkormányzati rendelete (továbbiakban: Rendelet) rendelkezik a Szociálpolitikai Kerekasztal létrehozásáról és működési szabályairól. Az ülések szervezéséről, dokumentációs rendjéről, illetve döntéshozatali szabályairól az Erzsébetvárosi Szociálpolitikai Kerekasztal Ügyrendje tartalmaz részletszabályokat. Az elnöki tisztséget Dr. Kispál Tibor alpolgármester tölti be a tavalyi évi ülésen hozott döntés értelmében. Az Ügyrend 2021. évi módosítása szerint az Erzsébetvárosi Szociálpolitikai Kerekasztal évente egy alkalommal beszámol a Képviselő-testület felé az évben végzett tevékenységéről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Az Erzsébetvárosi Szociálpolitikai Kerekasztal 2022. évi ülésére 2022. november 24. napján 13:00 órai kezdettel került sor, az alábbi napirendi pontokkal: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1.</w:t>
        <w:tab/>
        <w:t>A szociális támogatások és szociális szolgáltatások, valamint a pénzbeli, természetbeni és személyes gondoskodást nyújtó gyermekjóléti ellátások igénybevételének helyi szabályozásáról szóló 6/2016. ( II.18.) önkormányzati rendelet módosításának bemutatása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2.</w:t>
        <w:tab/>
        <w:t>A Család-és Gyermekjóléti Központ szolgáltatásfejlesztési törekvései Erzsébetvárosban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3.</w:t>
        <w:tab/>
        <w:t>A kerületben élő értelmükben akadályozott felnőtt emberek részben önálló lakhatási kilátásai a jövőben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4.</w:t>
        <w:tab/>
        <w:t>Körkép az elszabaduló energiaárakról Erzsébetvárosban (lakhatási szegénység, hajléktalanság)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5.</w:t>
        <w:tab/>
        <w:t>A helyi Drogstratégiát megalapozó helyzetfelmérés ismertetése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6.</w:t>
        <w:tab/>
        <w:t>Egyéb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ar-SA"/>
        </w:rPr>
        <w:t>Az ülésen készült jegyzőkönyv jelen előterjesztés 2. számú mellékletét képezi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i/>
          <w:i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Kérem a </w:t>
      </w:r>
      <w:r>
        <w:rPr>
          <w:rFonts w:cs="Times New Roman" w:ascii="Times New Roman" w:hAnsi="Times New Roman"/>
          <w:b/>
          <w:sz w:val="24"/>
          <w:szCs w:val="24"/>
        </w:rPr>
        <w:t>Tisztel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Képviselő-testületet</w:t>
      </w:r>
      <w:r>
        <w:rPr>
          <w:rFonts w:cs="Times New Roman" w:ascii="Times New Roman" w:hAnsi="Times New Roman"/>
          <w:b/>
          <w:sz w:val="24"/>
          <w:szCs w:val="24"/>
        </w:rPr>
        <w:t xml:space="preserve"> az előterjesztés megtárgyalására és a határozati javaslat elfogadására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.</w:t>
      </w:r>
    </w:p>
    <w:p>
      <w:pPr>
        <w:pStyle w:val="Normal"/>
        <w:suppressAutoHyphens w:val="true"/>
        <w:spacing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  <w:t>HATÁROZATI JAVASLAT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udapest Főváros VII. kerület Erzsébetváros Önkormányzata Képviselő-testületének …/2022. (XII. 07.) határozata Budapest Főváros VII. kerület Erzsébetváros Önkormányzatának Szociálpolitikai Kerekasztala beszámolója elfogadásáról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udapest Főváros VII. kerület Erzsébetváros Önkormányzat Képviselő-testülete úgy dönt</w:t>
      </w:r>
      <w:r>
        <w:rPr>
          <w:rFonts w:cs="Times New Roman" w:ascii="Times New Roman" w:hAnsi="Times New Roman"/>
          <w:sz w:val="24"/>
          <w:szCs w:val="24"/>
        </w:rPr>
        <w:t>, hogy elfogadja Budapest Főváros VII. kerület Erzsébetváros Önkormányzatának Szociálpolitikai Kerekasztala beszámolóját az előterjesztés mellékletében szereplő jegyzőkönyv szerinti tartalomm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Niedermüller Péter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azonnal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Budapest, 2022. november 25.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652" w:firstLine="72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Dr. Kispál Tibor</w:t>
      </w:r>
    </w:p>
    <w:p>
      <w:pPr>
        <w:pStyle w:val="Normal"/>
        <w:suppressAutoHyphens w:val="true"/>
        <w:spacing w:lineRule="auto" w:line="240" w:before="0" w:after="0"/>
        <w:ind w:left="6372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ar-SA"/>
        </w:rPr>
        <w:t>alpolgármester</w:t>
      </w:r>
    </w:p>
    <w:p>
      <w:pPr>
        <w:pStyle w:val="Normal"/>
        <w:suppressAutoHyphens w:val="true"/>
        <w:spacing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before="0" w:after="0"/>
        <w:rPr>
          <w:rFonts w:ascii="Times New Roman" w:hAnsi="Times New Roman" w:eastAsia="Calibri" w:cs="Times New Roman"/>
          <w:sz w:val="24"/>
          <w:szCs w:val="24"/>
          <w:u w:val="single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u w:val="single"/>
          <w:lang w:eastAsia="ar-SA"/>
        </w:rPr>
        <w:t>Előterjesztés mellékletei: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>
          <w:rFonts w:ascii="Times New Roman" w:hAnsi="Times New Roman" w:eastAsia="Calibri" w:cs="Times New Roman"/>
          <w:sz w:val="24"/>
          <w:szCs w:val="24"/>
          <w:lang w:eastAsia="ar-SA"/>
        </w:rPr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sz. melléklet: Meghívó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ar-SA"/>
        </w:rPr>
        <w:t>sz. melléklet: Jegyzőkönyv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8:50:00Z</dcterms:created>
  <dc:creator>Selmeci Krisztina</dc:creator>
  <dc:description/>
  <cp:keywords/>
  <dc:language>en-US</dc:language>
  <cp:lastModifiedBy>Bodzsár Tímea</cp:lastModifiedBy>
  <dcterms:modified xsi:type="dcterms:W3CDTF">2022-11-28T10:21:00Z</dcterms:modified>
  <cp:revision>15</cp:revision>
  <dc:subject/>
  <dc:title/>
</cp:coreProperties>
</file>